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7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                  </w:t>
            </w:r>
            <w:r>
              <w:rPr>
                <w:rFonts w:cs="TimesDL;Times New Roman" w:ascii="TimesDL;Times New Roman" w:hAnsi="TimesDL;Times New Roman"/>
                <w:sz w:val="18"/>
              </w:rPr>
              <w:object w:dxaOrig="900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45pt" filled="f" o:ole="">
                  <v:imagedata r:id="rId3" o:title=""/>
                </v:shape>
                <o:OLEObject Type="Embed" ProgID="" ShapeID="ole_rId2" DrawAspect="Content" ObjectID="_37307505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elwe Cn BT;Nyala" w:hAnsi="Belwe Cn BT;Nyala" w:cs="Belwe Cn BT;Nyala"/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Belwe Cn BT;Nyala" w:hAnsi="Belwe Cn BT;Nyala" w:cs="Belwe Cn BT;Nyala"/>
          <w:sz w:val="32"/>
        </w:rPr>
      </w:pPr>
      <w:r>
        <w:rPr>
          <w:sz w:val="32"/>
        </w:rPr>
        <w:t>ВОЗНЕСЕНСКОГО</w:t>
      </w:r>
      <w:r>
        <w:rPr>
          <w:rFonts w:cs="Belwe Cn BT;Nyala" w:ascii="Belwe Cn BT;Nyala" w:hAnsi="Belwe Cn BT;Nyala"/>
          <w:sz w:val="32"/>
        </w:rPr>
        <w:t xml:space="preserve"> </w:t>
      </w:r>
      <w:r>
        <w:rPr>
          <w:sz w:val="32"/>
        </w:rPr>
        <w:t>МУНИЦИПАЛЬНОГО</w:t>
      </w:r>
      <w:r>
        <w:rPr>
          <w:rFonts w:cs="Belwe Cn BT;Nyala" w:ascii="Belwe Cn BT;Nyala" w:hAnsi="Belwe Cn BT;Nyala"/>
          <w:sz w:val="32"/>
        </w:rPr>
        <w:t xml:space="preserve"> </w:t>
      </w:r>
      <w:r>
        <w:rPr>
          <w:sz w:val="32"/>
        </w:rPr>
        <w:t>ОКРУГА</w:t>
      </w:r>
    </w:p>
    <w:p>
      <w:pPr>
        <w:pStyle w:val="Normal"/>
        <w:jc w:val="center"/>
        <w:rPr>
          <w:rFonts w:ascii="Belwe Cn BT;Nyala" w:hAnsi="Belwe Cn BT;Nyala" w:cs="Belwe Cn BT;Nyala"/>
          <w:sz w:val="32"/>
        </w:rPr>
      </w:pPr>
      <w:r>
        <w:rPr>
          <w:sz w:val="32"/>
        </w:rPr>
        <w:t>НИЖЕГОРОДСКОЙ</w:t>
      </w:r>
      <w:r>
        <w:rPr>
          <w:rFonts w:cs="Belwe Cn BT;Nyala" w:ascii="Belwe Cn BT;Nyala" w:hAnsi="Belwe Cn BT;Nyala"/>
          <w:sz w:val="32"/>
        </w:rPr>
        <w:t xml:space="preserve"> </w:t>
      </w:r>
      <w:r>
        <w:rPr>
          <w:sz w:val="32"/>
        </w:rPr>
        <w:t>ОБЛАСТИ</w:t>
      </w:r>
    </w:p>
    <w:p>
      <w:pPr>
        <w:pStyle w:val="Normal"/>
        <w:jc w:val="center"/>
        <w:rPr>
          <w:rFonts w:ascii="Belwe Cn BT;Nyala" w:hAnsi="Belwe Cn BT;Nyala" w:cs="Belwe Cn BT;Nyala"/>
          <w:sz w:val="32"/>
        </w:rPr>
      </w:pPr>
      <w:r>
        <w:rPr>
          <w:rFonts w:cs="Belwe Cn BT;Nyala" w:ascii="Belwe Cn BT;Nyala" w:hAnsi="Belwe Cn BT;Nyala"/>
          <w:sz w:val="32"/>
        </w:rPr>
      </w:r>
    </w:p>
    <w:p>
      <w:pPr>
        <w:pStyle w:val="Normal"/>
        <w:jc w:val="center"/>
        <w:rPr>
          <w:spacing w:val="100"/>
          <w:sz w:val="36"/>
        </w:rPr>
      </w:pPr>
      <w:r>
        <w:rPr>
          <w:spacing w:val="100"/>
          <w:sz w:val="36"/>
        </w:rPr>
        <w:t>РАСПОРЯЖЕНИЕ</w:t>
      </w:r>
    </w:p>
    <w:p>
      <w:pPr>
        <w:pStyle w:val="Normal"/>
        <w:jc w:val="center"/>
        <w:rPr>
          <w:rFonts w:ascii="Baltica;Times New Roman" w:hAnsi="Baltica;Times New Roman" w:cs="Baltica;Times New Roman"/>
          <w:spacing w:val="100"/>
          <w:sz w:val="36"/>
        </w:rPr>
      </w:pPr>
      <w:r>
        <w:rPr>
          <w:rFonts w:cs="Baltica;Times New Roman" w:ascii="Baltica;Times New Roman" w:hAnsi="Baltica;Times New Roman"/>
          <w:spacing w:val="100"/>
          <w:sz w:val="36"/>
        </w:rPr>
      </w:r>
    </w:p>
    <w:p>
      <w:pPr>
        <w:pStyle w:val="Normal"/>
        <w:rPr>
          <w:sz w:val="28"/>
        </w:rPr>
      </w:pPr>
      <w:r>
        <w:rPr/>
        <w:t>20</w:t>
      </w:r>
      <w:r>
        <w:rPr>
          <w:sz w:val="28"/>
        </w:rPr>
        <w:t xml:space="preserve"> января  2023  года</w:t>
        <w:tab/>
        <w:tab/>
        <w:tab/>
        <w:t xml:space="preserve">                                                     № 9-р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б утверждении Положения об отделе экономики администрации Вознесенского муниципального округа Нижегородской област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,  на основании решения</w:t>
        <w:tab/>
        <w:t xml:space="preserve"> Совета депутатов Вознесенского муниципального округа Нижегородской области от 02 ноября 2022г. № 65 «Об утверждении структуры администрации Вознесенского муниципального округа Нижегородской области» (в редакции решения Совета депутатов от 25.12.2022 года №115),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1. </w:t>
        <w:tab/>
        <w:t>Утвердить положение об отделе экономики администрации Вознесенского муниципального округа Нижегородской области (Приложение 1)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2. </w:t>
        <w:tab/>
        <w:t xml:space="preserve">Утвердить положение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секторе экономики, туризма и привлечения инвестиций</w:t>
      </w:r>
      <w:r>
        <w:rPr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тдела экономики администрации Вознесенского муниципального округа Нижегородской области (Приложение 2)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3. </w:t>
        <w:tab/>
        <w:t xml:space="preserve">Утвердить положение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секторе по развитию предпринимательства, защиты прав потребителей и охраны труда</w:t>
      </w:r>
      <w:r>
        <w:rPr>
          <w:bCs/>
          <w:sz w:val="28"/>
          <w:szCs w:val="28"/>
        </w:rPr>
        <w:t xml:space="preserve"> отдела экономики администрации Вознесенского муниципального округа Нижегородской области</w:t>
      </w:r>
      <w:r>
        <w:rPr>
          <w:rFonts w:cs="Arial"/>
          <w:sz w:val="28"/>
          <w:szCs w:val="28"/>
        </w:rPr>
        <w:t xml:space="preserve"> (Приложение 3)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4. </w:t>
        <w:tab/>
        <w:t xml:space="preserve">Утвердить положение </w:t>
      </w:r>
      <w:r>
        <w:rPr>
          <w:sz w:val="28"/>
          <w:szCs w:val="28"/>
        </w:rPr>
        <w:t>о секторе по осуществлению закупок отдела экономики администрации Вознесенского муниципального округа Нижегородской области</w:t>
      </w:r>
      <w:r>
        <w:rPr>
          <w:rFonts w:cs="Arial"/>
          <w:sz w:val="28"/>
          <w:szCs w:val="28"/>
        </w:rPr>
        <w:t xml:space="preserve"> (Приложение 4)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5. Признать утратившим силу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>- Распоряжение администрации Вознесенского муниципального района от 25.03.2019 года №44-р «Об утверждении Положения  об отделе экономики, промышленности и предпринимательства администрации Вознесенского муниципального района Нижегородской области»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Распоряжение администрации Вознесенского муниципального района от 24.05.2019 года №82-р «О внесении изменений в положение об отделе экономики, промышленности и предпринимательства администрации Вознесенского муниципального района Нижегородской области»;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>- Распоряжение администрации Вознесенского муниципального района от 12.11.2019 года №202-р «О внесении изменений в распоряжение администрации Вознесенского муниципального района Нижегородской области от 25.03.2019 года №44-р «Об утверждении Положения  об отделе экономики, промышленности и предпринимательства администрации Вознесенского муниципального района Нижегородской области»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6. Разместить настоящее распоряжение на официальном сайте администрации Вознесенского муниципального округа Нижегородской области (voznesenskoe.52gov.ru);</w:t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7.  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  района         </w:t>
        <w:tab/>
        <w:tab/>
        <w:t xml:space="preserve">                                  И.А.Марты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Belwe Cn BT">
    <w:altName w:val="Nyala"/>
    <w:charset w:val="00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01:00Z</dcterms:created>
  <dc:creator>Ivan</dc:creator>
  <dc:description/>
  <cp:keywords/>
  <dc:language>en-US</dc:language>
  <cp:lastModifiedBy>1</cp:lastModifiedBy>
  <cp:lastPrinted>2021-02-18T10:49:00Z</cp:lastPrinted>
  <dcterms:modified xsi:type="dcterms:W3CDTF">2023-01-23T10:09:00Z</dcterms:modified>
  <cp:revision>7</cp:revision>
  <dc:subject/>
  <dc:title> </dc:title>
</cp:coreProperties>
</file>